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LL. B)</w:t>
      </w:r>
    </w:p>
    <w:p>
      <w:pPr>
        <w:pStyle w:val="Normal"/>
        <w:ind w:left="6521" w:hanging="0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6521" w:hanging="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tt.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AL CARSO - LAS KRAS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a di Prosecco 131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4151 - Opicina (T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ggetto: PSR 2007-2013 MISURA411, Azione 1, Intervento 1</w:t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LETTERA DI ADESIONE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;Times New Roman" w:ascii="DecimaWE Rg;Times New Roman" w:hAnsi="DecimaWE Rg;Times New Roman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 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;Times New Roman" w:ascii="DecimaWE Rg;Times New Roman" w:hAnsi="DecimaWE Rg;Times New Roman"/>
        </w:rPr>
        <w:t xml:space="preserve">Legale rappresentante dell’ente locale _ _ _ _ _ _ _ _ _ _ _ _ _ _ _ _ _ _  avente sede in __ _ _ _ _ _ _ _ _ _ _ _ _ _ _ _ _ _ _ _ _Via _ _ _ _ _ _ _ _ _ _  _ _ _ _ _ _ _n. _ _ </w:t>
      </w:r>
    </w:p>
    <w:p>
      <w:pPr>
        <w:pStyle w:val="Heading"/>
        <w:spacing w:lineRule="auto" w:line="360" w:before="0" w:after="12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>in riferimento alla Misura 411 Competitività Azione 1 – “Valorizzazione dei prodotti agricoli locali”, intervento 1 “Realizzazione di manifestazioni diversificate (fiere, eventi vari, ecc) ai fini della valorizzazione delle produzioni agricole locali” del PSL del GAL Carso – LAS Kras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che il sopra citato Ente parteciperà al progetto denominato 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 _ _ _ _ _ _ _ _ _ _ _ _ _ _ _ _ _ _ _ _ _ _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con capofila (Beneficiario del contributo) l’ente _ _ _ _ _ _ _ _ _ _ _ _ _ _ _ _ _ _ _ _  svolgendo, sulla scorta della propria competenza ed esperienza, le seguenti attività all’interno del progetto: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  _ _ 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________________________, data 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Firm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85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-GAL Carso-LAS Kras Misura 411 Azione 1 Intervent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rticolo">
    <w:name w:val="testoarticolo"/>
    <w:basedOn w:val="Normal"/>
    <w:qFormat/>
    <w:pPr>
      <w:autoSpaceDE w:val="true"/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0:00Z</dcterms:created>
  <dc:creator>Deborah</dc:creator>
  <dc:description/>
  <dc:language>en-US</dc:language>
  <cp:lastModifiedBy>Galcarso</cp:lastModifiedBy>
  <cp:lastPrinted>2012-04-04T14:34:00Z</cp:lastPrinted>
  <dcterms:modified xsi:type="dcterms:W3CDTF">2013-07-18T13:10:00Z</dcterms:modified>
  <cp:revision>2</cp:revision>
  <dc:subject/>
  <dc:title>ALL</dc:title>
</cp:coreProperties>
</file>